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rPr>
      </w:pPr>
      <w:r>
        <w:rPr>
          <w:b/>
        </w:rPr>
        <w:t>Reflections on Embedded Assignments for EDLD 5365/5388 Web Design and Development</w:t>
      </w:r>
    </w:p>
    <w:p>
      <w:pPr>
        <w:pStyle w:val="Normal"/>
        <w:spacing w:lineRule="auto" w:line="480"/>
        <w:ind w:firstLine="720"/>
        <w:rPr/>
      </w:pPr>
      <w:r>
        <w:rPr/>
        <w:t>During my EDLD 5365/5388 Web Design course, I gained knowledge of many helpful procedures and practices that will facilitate overseeing La Vernia ISD’s website; that is one of my charges as Director of Technology.  Although all the assignments in this course were helpful and assisted me in mastering several essential ISTE Technology Facilitator (TF) Standards, one of the most helpful assignments concerned using Google Docs to create a School Web Policy for my District that addressed the security, legal and ethical issues raised in our lectures, readings and discussions.  I will focus specifically on this web policy assignment during this reflection.</w:t>
      </w:r>
    </w:p>
    <w:p>
      <w:pPr>
        <w:pStyle w:val="Normal"/>
        <w:spacing w:lineRule="auto" w:line="480"/>
        <w:ind w:firstLine="720"/>
        <w:rPr/>
      </w:pPr>
      <w:r>
        <w:rPr/>
        <w:t>The web policy that I developed during this assignment covered all facets of web design and development; concerns to be addressed included defining acceptable posting behaviors, types of web pages such as static or portal-driven, content standards, usability standards and design goals.  Much of this was new information to me; I would previously have focused on acceptable usage and posting policies and types of web pages and assumed that the other concerns would have fallen in line based upon the good intentions of our web contributors.  The realization that I needed to craft such detailed standards and design mechanisms to control so many different aspects of the web site changed my personal experience with the assignment, as I realized this issue required true educational leadership and not just direction.</w:t>
      </w:r>
    </w:p>
    <w:p>
      <w:pPr>
        <w:pStyle w:val="Normal"/>
        <w:spacing w:lineRule="auto" w:line="480"/>
        <w:ind w:firstLine="720"/>
        <w:rPr/>
      </w:pPr>
      <w:r>
        <w:rPr/>
        <w:t>My approach to learning was to keep in mind the requirement for true leadership and the essential communicative role played by our school and District websites.  Every educational leader creates plans that must be efficiently communicated to others; as Williamson and Redish (2009) note, “Once leaders create… the plan, they must disseminate it to others and explain how to use it” (p. 66).  School and district websites have become the de facto standard for disseminating plans, instructions and information in our digital, networked world, so this learning strategy set the tone and reminded me of the import of my learning to the performance of my duties as an educational leader.</w:t>
      </w:r>
    </w:p>
    <w:p>
      <w:pPr>
        <w:pStyle w:val="Normal"/>
        <w:spacing w:lineRule="auto" w:line="480"/>
        <w:ind w:firstLine="720"/>
        <w:rPr/>
      </w:pPr>
      <w:r>
        <w:rPr/>
        <w:t>As a learner, this assignment helped me master Technology Facilitator Standard TF-V, requiring technology facilitators to design, develop, evaluate, and model products created using technology resources that are designed to improve and enhance productivity and professional practice.  High-quality web policies are critical to support this requirement; as Williamson and Redish (2009) state, “…leaders are responsible for structuring local websites and influencing Web-based communication for the district and beyond” (p. 111).  I believe, based on the quality of the School Web Policy I crafted, that during this assignment I improved my mastery of Performance Indicator TF-V.D, requiring technology facilitators to use technology to communicate and collaborate with peers, parents, and the community at large to nurture and support learning.</w:t>
      </w:r>
    </w:p>
    <w:p>
      <w:pPr>
        <w:pStyle w:val="Normal"/>
        <w:spacing w:lineRule="auto" w:line="480"/>
        <w:rPr/>
      </w:pPr>
      <w:r>
        <w:rPr/>
        <w:tab/>
        <w:t>My interaction with colleagues and my professor through the discussion boards and during the assignment helped me to understand that I have a responsibility as Director of Technology to also act as a facilitator to help my colleagues understand web policies; as Williamson and Redish explain, “…the facilitator’s role is to disseminate and explain the policies to building-level educators” (p. 111).</w:t>
      </w:r>
    </w:p>
    <w:p>
      <w:pPr>
        <w:pStyle w:val="Normal"/>
        <w:spacing w:lineRule="auto" w:line="480"/>
        <w:rPr/>
      </w:pPr>
      <w:r>
        <w:rPr/>
        <w:tab/>
        <w:t>Having learned that I must fill a dual role as both a technology leader and a technology facilitator on this task shaped my learning in Web Design and my following classes as I realized that I must work side-by-side with my peers, listening to them and supporting them as often as I lead them.  Consequently, I believe that I have become more balanced as a leader.</w:t>
      </w:r>
    </w:p>
    <w:p>
      <w:pPr>
        <w:pStyle w:val="Normal"/>
        <w:spacing w:lineRule="auto" w:line="480"/>
        <w:rPr/>
      </w:pPr>
      <w:r>
        <w:rPr/>
        <w:tab/>
        <w:t>My past interactions and collaborations with colleagues helped me develop previous technology and Internet policies, and shaped my development of this School Web Policy.  I learned that when you are defining what is acceptable, you must first clearly define what is unacceptable; in this manner, if you omit an acceptable practice, at least you have specified what is unacceptable, keeping users from inadvertently straying into inappropriate territory.  These past interactions and experiences continue to influence all future policy development work.</w:t>
      </w:r>
    </w:p>
    <w:p>
      <w:pPr>
        <w:pStyle w:val="Normal"/>
        <w:spacing w:lineRule="auto" w:line="480"/>
        <w:rPr/>
      </w:pPr>
      <w:r>
        <w:rPr/>
        <w:tab/>
        <w:t xml:space="preserve">As a lifelong learner, the challenge I am left with is to find better methods to meet Performance Indicator TF-VI.A, modeling and teaching legal and ethical practice related to technology use.  This Indicator is particularly pertinent to web design and development tasks, and I will continue to research better methods to accomplish this essential endeavor and convey these critical concepts without embedding a lot of boring reading and legalese in my policy documents. </w:t>
      </w:r>
    </w:p>
    <w:p>
      <w:pPr>
        <w:pStyle w:val="Normal"/>
        <w:spacing w:lineRule="auto" w:line="480"/>
        <w:jc w:val="center"/>
        <w:rPr/>
      </w:pPr>
      <w:r>
        <w:rPr/>
        <w:t>References:</w:t>
      </w:r>
    </w:p>
    <w:p>
      <w:pPr>
        <w:pStyle w:val="Normal"/>
        <w:spacing w:lineRule="auto" w:line="480"/>
        <w:ind w:left="720" w:hanging="720"/>
        <w:rPr>
          <w:i/>
          <w:i/>
        </w:rPr>
      </w:pPr>
      <w:r>
        <w:rPr/>
        <w:t xml:space="preserve">Williamson, J. &amp; Redish, T. (2009). </w:t>
      </w:r>
      <w:r>
        <w:rPr>
          <w:i/>
        </w:rPr>
        <w:t>Technology Facilitation and Leadership Standards: What Every K-12 Leader Should Know and Be Able To Do</w:t>
      </w:r>
      <w:r>
        <w:rPr/>
        <w:t>. Eugene, OR: International Society</w:t>
      </w:r>
      <w:r>
        <w:rPr>
          <w:i/>
        </w:rPr>
        <w:t xml:space="preserve"> </w:t>
      </w:r>
      <w:r>
        <w:rPr/>
        <w:t>for Technology in Education.</w:t>
      </w:r>
    </w:p>
    <w:p>
      <w:pPr>
        <w:pStyle w:val="Normal"/>
        <w:rPr>
          <w:b/>
          <w:b/>
          <w:i/>
          <w:i/>
        </w:rPr>
      </w:pPr>
      <w:r>
        <w:rPr>
          <w:b/>
          <w:i/>
        </w:rPr>
      </w:r>
    </w:p>
    <w:p>
      <w:pPr>
        <w:pStyle w:val="Normal"/>
        <w:rPr>
          <w:b/>
          <w:b/>
        </w:rPr>
      </w:pPr>
      <w:r>
        <w:rPr>
          <w:b/>
        </w:rPr>
      </w:r>
    </w:p>
    <w:p>
      <w:pPr>
        <w:pStyle w:val="Normal"/>
        <w:rPr/>
      </w:pPr>
      <w:r>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i/>
        <w:color w:val="808080"/>
        <w:sz w:val="20"/>
        <w:szCs w:val="20"/>
      </w:rPr>
      <w:t xml:space="preserve">EDLD 5370 Assignment 4.4 Reflections on Course-Embedded Assignments for EDLD 5365 </w:t>
    </w:r>
  </w:p>
  <w:p>
    <w:pPr>
      <w:pStyle w:val="Normal"/>
      <w:ind w:left="2160" w:hanging="0"/>
      <w:rPr/>
    </w:pPr>
    <w:r>
      <w:rPr>
        <w:rFonts w:eastAsia="Arial" w:cs="Arial" w:ascii="Arial" w:hAnsi="Arial"/>
        <w:b/>
        <w:i/>
        <w:color w:val="808080"/>
        <w:sz w:val="20"/>
        <w:szCs w:val="20"/>
      </w:rPr>
      <w:t xml:space="preserve">     </w:t>
    </w:r>
    <w:r>
      <w:rPr>
        <w:rFonts w:cs="Arial" w:ascii="Arial" w:hAnsi="Arial"/>
        <w:sz w:val="20"/>
        <w:szCs w:val="20"/>
      </w:rPr>
      <w:t>Allen David Bordelon ET8012 Cohort 5                               November 1, 2010</w:t>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2T04:43:00Z</dcterms:created>
  <dc:creator>Allen Bordelon</dc:creator>
  <dc:description/>
  <cp:keywords/>
  <dc:language>en-US</dc:language>
  <cp:lastModifiedBy>Allen Bordelon</cp:lastModifiedBy>
  <dcterms:modified xsi:type="dcterms:W3CDTF">2010-11-02T04:43:00Z</dcterms:modified>
  <cp:revision>2</cp:revision>
  <dc:subject/>
  <dc:title>Assignment 1</dc:title>
</cp:coreProperties>
</file>